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nd_Midnight.midi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_Midnight.midi      27 Dec 91     Original from MOTU Performer,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Box4+ MIDI interface and S-550, 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assign.  Drums MIDI 16, Bass MIDI 15, KBD (Electric Rhod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X5 plus Acoustic KBD sounds from S-550. This is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Thelonius Monk's tune with Jerry Citron doing the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s.  I actually use these tracks as one of the tunes I do stand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einberger plugged into either Marshall Amps or a GS-6 m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tuff. What goes in now is metallic and pentatonic with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ydian stuff, but hopefully I may learn how to play the ax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ow up some day and become a jaz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any alterations of this tune.  For example, I ho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talented drummer friends to input complex and mo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via a MIDI input unit to replace the current percussion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tches to add another couple of electronic dimensions?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them to me, if you wish, as my UUCP is not fully functional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F. Gilula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nergie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 Inagu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 33133-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854-8954  FAX: (305) 854-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gilula@miasun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D#10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